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sGhpfsOHieQEpPEvamhM3XaRReNaJnEPsFztg7LGNfCCBdfWZsou7bJNfgxXU2+j5rqeMr
5AoBjCnwVw27tSgfwKl25PsglkMCgNqhFGSsVgcXgXu5uaXnIlfFPUa6XShQczqBvgtnhESr
upyUHrudFgA2WbwS1XRiChRczXoCCBrUjOP3E0QnojiY2AoBvYNiaMHpZOBlBRqovaWDiMRX
JzkkieshFh9Kn2z1aN</vt:lpwstr>
  </property>
  <property fmtid="{D5CDD505-2E9C-101B-9397-08002B2CF9AE}" pid="3" name="_2015_ms_pID_7253431">
    <vt:lpwstr>Lshkjj3YNIa/vGPPQ5xs+1jylYnykKSgzpJVJ460Jxxmrt3FAPgGDT
T9GD9iK6X1/RRlOz64bcu+yJYq0Y5vusyXIJGGD81xD8ZY+5JTE83ETqdx7TkQGOysmumrYO
cXIrPH9txhhHmyNc44ChfJabi+4A4/ZcFrKABv3kVPMt+52YnlOp0uatOEhp88T5kgqZs0it
DisohqKiJlKQOEcc83BHMGADggSk509YgUVr</vt:lpwstr>
  </property>
  <property fmtid="{D5CDD505-2E9C-101B-9397-08002B2CF9AE}" pid="4" name="_2015_ms_pID_7253431_00">
    <vt:lpwstr>_2015_ms_pID_7253431</vt:lpwstr>
  </property>
  <property fmtid="{D5CDD505-2E9C-101B-9397-08002B2CF9AE}" pid="5" name="_2015_ms_pID_7253432">
    <vt:lpwstr>RgzzbFHg/6OI3BuA4bX1ZOK0FmLcoVL0sck/
VMp2PkBUlCH4XQ3V15kqp0p3j4jqMKZ4PZz1bBAdsd9JM4nXj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